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Tercera y última prueba de francés instrumental primer semestre 20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BLIGATORIO INSCRITX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echa: Lunes 14 de junio (según votación estudiantil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Horario: horario de cla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uración: ≈ 1h-1h3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oporte: texto con léxico; preguntas de comprensión (elección múltiple); ejercicios de gramática  (elección múltiple); preguntas culturales sobre las temáticas vistas en clase (elección múltiple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alor: 40% nota fin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RANÇAIS 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UTORIZADO: sólo diccionario (ni notas, ni libro, ni fotocopias, ni tabla de conjugación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)Preguntas de comprensión escrita en francés (no traducidas). (elección múltipl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)Ejercicios de gramática francesa (elección múltiple). Varios de esos temas posibles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'article défini et indéfin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a contraction de l'artic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a formation du plurie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verbes régulie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e verbe ALL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Irrégularités de certains verbes réguliers concernant la prononci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prépositions obligatoires pour villes et pay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'interrog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a négation simp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a formation du fémin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es verbes ÊTRE et AVOI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'impératif, l'impératif à la forme négativ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les pronoms sujet </w:t>
      </w:r>
    </w:p>
    <w:p>
      <w:pPr>
        <w:pStyle w:val="Normal"/>
        <w:rPr>
          <w:lang w:val="fr-FR"/>
        </w:rPr>
      </w:pPr>
      <w:r>
        <w:rPr>
          <w:lang w:val="fr-FR"/>
        </w:rPr>
        <w:t>-les pronoms toniques</w:t>
      </w:r>
    </w:p>
    <w:p>
      <w:pPr>
        <w:pStyle w:val="Normal"/>
        <w:rPr>
          <w:lang w:val="fr-FR"/>
        </w:rPr>
      </w:pPr>
      <w:r>
        <w:rPr>
          <w:lang w:val="fr-FR"/>
        </w:rPr>
        <w:t>-les adjectifs possessif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) preguntas culturales sobre las temáticas vistas en clase</w:t>
      </w:r>
    </w:p>
    <w:p>
      <w:pPr>
        <w:pStyle w:val="Normal"/>
        <w:rPr/>
      </w:pPr>
      <w:r>
        <w:rPr>
          <w:rFonts w:eastAsia="Times New Roman" w:cs="Times New Roman"/>
          <w:lang w:val="fr-FR"/>
        </w:rPr>
        <w:t xml:space="preserve">  </w:t>
      </w:r>
      <w:r>
        <w:rPr>
          <w:lang w:val="fr-FR"/>
        </w:rPr>
        <w:t xml:space="preserve">(elección múltiple)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a presse français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Virginie Despentes et la polémique Orelsan </w:t>
      </w:r>
    </w:p>
    <w:p>
      <w:pPr>
        <w:pStyle w:val="Normal"/>
        <w:rPr>
          <w:lang w:val="fr-FR"/>
        </w:rPr>
      </w:pPr>
      <w:r>
        <w:rPr>
          <w:lang w:val="fr-FR"/>
        </w:rPr>
        <w:t>-Arthur Rimbau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es sorcières</w:t>
      </w:r>
    </w:p>
    <w:p>
      <w:pPr>
        <w:pStyle w:val="Normal"/>
        <w:rPr>
          <w:lang w:val="fr-FR"/>
        </w:rPr>
      </w:pPr>
      <w:r>
        <w:rPr>
          <w:lang w:val="fr-FR"/>
        </w:rPr>
        <w:t>-Les surréalis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Mai 6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L'histoire du ciném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0:00:46Z</dcterms:created>
  <dc:creator>TigerLily </dc:creator>
  <dc:description/>
  <dc:language>en-US</dc:language>
  <cp:lastModifiedBy/>
  <cp:revision>0</cp:revision>
  <dc:subject/>
  <dc:title/>
</cp:coreProperties>
</file>